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ocalipsa tehnologică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a 1. Rolul câmpului electromagnetic în tehnologia modernă. Studiu de caz PC – ul.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erii de notare:</w:t>
        <w:tab/>
        <w:tab/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rea câmpului electromagnetic (1p)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rea surselor de câmp electromagnetic naturale şi artificiale (1p)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Arial" w:ascii="Arial" w:hAnsi="Arial"/>
          <w:sz w:val="22"/>
        </w:rPr>
        <w:t>Descrierea modului de integrare a câmpului electromagnetic în sisteme de comunicaţii (1p)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rea surselor de câmp electromagnetic dar şi rolul câmpului electromagnetic în funcţionarea calculatorului. (2p)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a 2. Perturbarea la nivel global a câmpului electromagnetic = apocalipsa tehnologică?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erii de notare: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rea principalelor probleme în ceea ce priveşte buna funcţionare a sistemelor de comunicţie globală (GPS, GSM etc) (1p)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>
          <w:rFonts w:cs="Arial" w:ascii="Arial" w:hAnsi="Arial"/>
          <w:sz w:val="22"/>
        </w:rPr>
        <w:t>Identificare influenţelor acestor probleme asupra trenurilor, avioanelor, vapoarelor, transmisunilor radio/tv etc. (2p)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a 3. A doua zi dupa megafurtuna solară. (eseu)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erii de notare: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erea unei zile din viaţa elevului ţinând cont de datele din tema 2. (1p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9:17:00Z</dcterms:created>
  <dc:creator>SPM</dc:creator>
  <dc:description/>
  <dc:language>en-US</dc:language>
  <cp:lastModifiedBy>Leo</cp:lastModifiedBy>
  <dcterms:modified xsi:type="dcterms:W3CDTF">2010-09-15T13:36:00Z</dcterms:modified>
  <cp:revision>3</cp:revision>
  <dc:subject/>
  <dc:title/>
</cp:coreProperties>
</file>